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3190" cy="914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200" w:after="0"/>
        <w:ind w:left="720" w:hanging="720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БОЧАЯ  ПРОГРАММА ВНЕУРОЧНОЙ ДЕЯТЕЛЬНОСТИ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программы: тематическа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именование: </w:t>
      </w:r>
      <w:r>
        <w:rPr>
          <w:b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Основы финансовой грамотности</w:t>
      </w:r>
      <w:r>
        <w:rPr>
          <w:b/>
          <w:bCs/>
          <w:iCs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1 год (4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обучающихся:  10- 11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       34ч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(составитель)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бочая программа «Основы финансовой грамотности» разработана в соответствии с Федеральным государственным стандартом начального общего образования (ФГОС НОО) и авторской программы Ю.Н.Корлюговой, Е.Е.Гоппе «Финансовая грамотность» для 4 класса, М.:ВАКО,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неурочной образовательной деятельности разработана на основе примерной программы внеурочной деятельности в соответствии с требованиями к результатам освоения основного общего образования.  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программы Финансовая грамотность: Е. А. Вигдорчик, И. В. Липсиц, Ю. Н. Корлюгова, учебная программа. 2–4классы общеобраз. орг. — М.: ВИТА-ПРЕСС, 2014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Финансовая грамотность» является прикладным курсом, реализующим интересы обучающихся 4 классов в сфере экономики семьи.    При составлении программы учитывались особенности младшего школьного возраста. Программа рассчитана  на 1 час в неделю,  составлена на 34 часа  для  учащихся 4 классов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Обучающие:</w:t>
      </w:r>
      <w:r>
        <w:rPr>
          <w:sz w:val="28"/>
          <w:szCs w:val="28"/>
        </w:rPr>
        <w:t> ознакомление с историей возникновения и развития денег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Развивающие:</w:t>
      </w:r>
      <w:r>
        <w:rPr>
          <w:sz w:val="28"/>
          <w:szCs w:val="28"/>
        </w:rPr>
        <w:t> комплексное развитие личности и творческих способностей ребенка, формирование элементарной эрудиции и общей культуры, интереса к научно – исследовательской деятель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оспитательные</w:t>
      </w:r>
      <w:r>
        <w:rPr>
          <w:sz w:val="28"/>
          <w:szCs w:val="28"/>
        </w:rPr>
        <w:t>: воспитание ответственности, уважения к экономическим отношения в семье, ее истории и культуре; формирование навыков общения со сверстниками, младшими, взрослыми; совершенствование нравственных качеств, ориентация на общечеловеческие цен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содержательные линии курс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ньги, их история, виды,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емейный бюдж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воение содержания «Основы финансовой грамотности» опирается на межпредметные связи с курсами математики, литературы и окружающего мира. Учебные материалы и задания подобраны в соответствии с возрастными особенностями детей и включают задачи, практические задания, игры, мини-исследования и проекты. В процессе изучения курса формируются умения и навыки работы учащихся с текстами, таблицами, схемами, а также поиска, анализа и представления информации и публичных выступлений.</w:t>
      </w:r>
    </w:p>
    <w:p>
      <w:pPr>
        <w:pStyle w:val="Normal"/>
        <w:shd w:fill="FFFFFF" w:val="clear"/>
        <w:spacing w:lineRule="atLeast" w:line="30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рограммы 1 год. Занятия проводятся один раз в  неделю.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зультаты освоения  курса</w:t>
      </w:r>
      <w:r>
        <w:rPr>
          <w:b/>
          <w:bCs/>
          <w:sz w:val="28"/>
          <w:szCs w:val="28"/>
        </w:rPr>
        <w:t xml:space="preserve"> «Основы финансовой грамотно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изучения курса «Финансовая грамотность»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ие себя как члена семьи, общества и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владение начальными навыками адаптации в мире финансовых отно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самостоятельности и осознание личной ответственности за свои поступ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навыков сотрудничества со взрослыми и сверстниками в разных игровых и реальных экономических ситуация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изучения курса «Финансовая грамотность» являются: </w:t>
      </w:r>
      <w:r>
        <w:rPr>
          <w:b/>
          <w:i/>
          <w:sz w:val="28"/>
          <w:szCs w:val="28"/>
        </w:rPr>
        <w:t>познав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своение способов решения проблем творческого и поисков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спользование различных способов поиска, сбора, обработки, анализа и представления информ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базовыми предметными и межпредметными понятиями;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гулятив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цели свои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стых планов с помощью уч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ознавательных и творческой инициати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ценка правильности выполнения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восприятие предложений товарищей, учителей, род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ение текстов в устной и письменной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ние слушать собеседника и вести диал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ние признавать возможность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ние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мение договариваться о распределении функций и ролей в совместной деятель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ять взаимный контроль в совместной деятельности, адекватно оценивать собственное поведение и поведение окружающих.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ными результатами изучения курса «Финансовая грамотность» к  концу год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ть и правильное использовать экономические терм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меть представление о роли денег в семье и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меть характеризовать виды и функции дене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источники доходов и направлений расходов семь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ть рассчитывать доходы и расходы и составлять простой семейный бюдж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ять элементарные проблем в области семейных финансов и путей их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элементарные финансовые расчё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89"/>
        <w:gridCol w:w="3771"/>
      </w:tblGrid>
      <w:tr>
        <w:trPr>
          <w:trHeight w:val="65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>
          <w:trHeight w:val="47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ньги и какими они бывают?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явились деньги? История монет. Монеты Древней Руси (выполнение творческих работ). Представление творческих работ «Монеты Древней Руси». Бумажные деньги. Безналичные деньги. Дебетовая карта и кредитная карта, в чем разница? Исследование «Деньги современности». Представление результатов исследования. Валюты. Интерактивная викторина «Деньги». Мини-исследование «Сколько стоят деньги?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мини-исследования «Сколько стоят деньги?»</w:t>
            </w:r>
          </w:p>
        </w:tc>
      </w:tr>
      <w:tr>
        <w:trPr>
          <w:trHeight w:val="47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кладываются доходы в семь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в семье берутся деньги. Как заработать деньги? На что семьи тратят деньги? Вот я вырасту и стану… Профессии будущего и настоящего. А чем занимаются банкиры? Как приумножить то, что имеешь? Как правильно планировать семейный бюджет?</w:t>
            </w:r>
          </w:p>
        </w:tc>
      </w:tr>
      <w:tr>
        <w:trPr>
          <w:trHeight w:val="47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 счёт любят, или как управлять своим кошельком, чтобы он не пустова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ратить с умом? Примерный бюджет школьника. Семейный бюджет. Бюджет Российской Федерации. Если доходы превышают расходы, образуются сбережения. Если расходы превышают доходы, образуются долги. Игра «Древо решений». Товары и услуги. Странное слово «Монополисты». Игра «Монополия». Творческий проект «Мое предприятие». Защита проекта «Мое предприятие». Обзорное занятие «Что нового я открыл для себя?»</w:t>
            </w:r>
          </w:p>
        </w:tc>
      </w:tr>
      <w:tr>
        <w:trPr>
          <w:trHeight w:val="47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деятельнос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а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организации деятельнос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ие бесед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-исследован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музея Банка России посредством виртуальной экскурси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внеурочной деятельности «Финансовая грамотность» 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313"/>
        <w:gridCol w:w="810"/>
        <w:gridCol w:w="1713"/>
        <w:gridCol w:w="1226"/>
        <w:gridCol w:w="1333"/>
      </w:tblGrid>
      <w:tr>
        <w:trPr>
          <w:trHeight w:val="316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rHeight w:val="316" w:hRule="atLeast"/>
        </w:trPr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Что такое деньги и какими они бывают      13 ч.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явились деньги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о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 Древней Руси (выполнение творческих работ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творческих работ «Монеты Древней Рус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деньг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е деньг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ая карта и кредитная карта, в чем разница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«Деньги современност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иссле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викторина «Деньг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исследование «Сколько стоят деньги?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мини-исследования «Сколько стоят деньги?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Из чего складываются доходы в семье     8 ч.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в семье берутся деньг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работать деньги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семьи тратят деньги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я вырасту и стану…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будущего и настояще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м занимаются банкиры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умножить то, что имеешь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планировать семейный бюджет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Деньги счёт любят, или как управля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им кошельком, чтобы он не пустовал    13 ч.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ратить с умом?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бюджет школьни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бюджет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оссийской Федераци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оходы превышают расходы, образуются сбереж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асходы превышают доходы, образуются долг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рево решений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и услуг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ое слово «Монополисты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онополия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 «Мое предприятие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«Мое предприятие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ое занятие «Что нового я открыл для себя?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ценивания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ущая аттестация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ный опрос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стовые задания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е задач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е кроссвордов и анаграмм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-исследования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фическая работа: построение схем и диаграмм связей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ая работа: постер, компьютерная презентация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вая аттестация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кторина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ст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урочная деятельность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ая работа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.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 xml:space="preserve">Программа реализуется через следующие </w:t>
      </w:r>
      <w:r>
        <w:rPr>
          <w:sz w:val="28"/>
          <w:szCs w:val="28"/>
          <w:u w:val="single"/>
        </w:rPr>
        <w:t>формы занятий</w:t>
      </w:r>
      <w:r>
        <w:rPr>
          <w:sz w:val="28"/>
          <w:szCs w:val="28"/>
        </w:rPr>
        <w:t xml:space="preserve">: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туационная игра</w:t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но-ролевые игры</w:t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</w:t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-практикум</w:t>
      </w:r>
    </w:p>
    <w:p>
      <w:pPr>
        <w:pStyle w:val="Normal"/>
        <w:numPr>
          <w:ilvl w:val="0"/>
          <w:numId w:val="3"/>
        </w:numPr>
        <w:spacing w:before="0" w:after="0"/>
        <w:ind w:left="0" w:right="-1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куссия, обсуждение</w:t>
      </w:r>
    </w:p>
    <w:p>
      <w:pPr>
        <w:pStyle w:val="Normal"/>
        <w:ind w:right="-14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 xml:space="preserve">Ситуационные игры — </w:t>
      </w:r>
      <w:r>
        <w:rPr>
          <w:sz w:val="28"/>
          <w:szCs w:val="28"/>
        </w:rPr>
        <w:t>это подвид активного социально-психологического обучения, метод социального тренинга, при котором задаётся некоторая ситуация, и участники действуют в соответствии с ней. При этом они должны следовать как объективным свойствам сформулированной ситуации, так и своими субъективными представлениями о том, как действовать в таких ситуациях.</w:t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>Образно-ролевые игры</w:t>
      </w:r>
      <w:r>
        <w:rPr>
          <w:sz w:val="28"/>
          <w:szCs w:val="28"/>
        </w:rPr>
        <w:t xml:space="preserve"> – это процесс более насыщенный, отражающий внутренний мир каждого ребенка, его активность, самостоятельность и т. д.</w:t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- это деятельность, главной целью которой является образовательный результат, она направлена на обучение учащихся, развитие у них исследовательского типа мышления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практикум</w:t>
      </w:r>
      <w:r>
        <w:rPr>
          <w:sz w:val="28"/>
          <w:szCs w:val="28"/>
        </w:rPr>
        <w:t xml:space="preserve"> – это уроки формирования умений и навыков, на которых ученики учатся проводить наблюдения, опыты, делать выводы. Здесь выполняются различные практические работы.</w:t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 xml:space="preserve">Деловая игра – </w:t>
      </w:r>
      <w:r>
        <w:rPr>
          <w:sz w:val="28"/>
          <w:szCs w:val="28"/>
        </w:rPr>
        <w:t>метод осуществления образования, при котором имитируется принятие решений  руководящими работниками или специалистами в различных деловых ситуациях, нередко при наличии конфликтных ситуаций или информационной неопределённости, обучающиеся принимая функцию группы лиц (лица), принимающих решения вступают в диалог организатором игры или с персональным компьютером, который предъявляет им последствия принятого ими решения, задавая новый цикл «проблема - решение – последствие (проблема) и т.д.»</w:t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 xml:space="preserve">Дискуссионный клуб– </w:t>
      </w:r>
      <w:r>
        <w:rPr>
          <w:sz w:val="28"/>
          <w:szCs w:val="28"/>
        </w:rPr>
        <w:t>метод осуществления образования, при котором периодически организуется дискуссионная площадка, обучающиеся становятся участниками дискуссий, таким образом постепенно вырабатываются регламенты осуществления обсуждения - независимого, объективного анализа тех или иных социальных процессов, в качестве участников дискуссий могут приглашаться эксперты, специалисты, исследователи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интерактивная форма занятия была эффективной и продуктивной, обеспечиваются несколькими условиями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ту вовлечены все участники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ьзуются технологии, позволяющие включить всех участников в процесс обсуждения;</w:t>
      </w:r>
    </w:p>
    <w:p>
      <w:pPr>
        <w:pStyle w:val="Normal"/>
        <w:spacing w:lineRule="auto" w:line="256" w:before="0" w:after="1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ся психологическая подготовка участников: постоянно поощряются за активное участие в работе, предоставляется возможность для самореализации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Библиотечный фон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о финансовой грамот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Корлюгова. Москва «ВИТА-ПРЕСС»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Финансовая грамотность»  Материалы для учащихся. 2-3, 4  класс. В 2-х частях. С.Н. Федин  Москва: ВИТА-ПРЕСС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Финансовая грамотность». Методические рекомендации для учителя. Ю.Н. Корлюгова. Москва «ВИТА-ПРЕСС»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Финансовая грамотность». Материалы для родителей . Ю.Н. Корлюгова. Москва «ВИТА-ПРЕСС»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Финансовая грамотность». Контрольные измерительные материалы . Ю.Н. Корлюгова. Москва «ВИТА-ПРЕСС», 20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чатные пособ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словари; энциклопедии</w:t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ллюстративный наглядный материал, фотографи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хнические средств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ьютер, проектор, 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диск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тернет-источ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йт журнала «Семейный бюджет» -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7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budget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роки тётушки Совы- 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www.youtube.com/watch?v=LVI0-FuzbZA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люгова, Ю. Н. Финансовая грамотность: методические рекомендации для учителя. 2–4 классы общеобразоват. орг. / Ю. Н. Корлюгова. — М.: ВИТА-ПРЕСС, 2014. — 64 c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люгова, Ю. Н. Финансовая грамотность: Учебная программа. 2–4 классы общеобразоват. орг. / Ю. Н. Корлюгова. — М.: ВИТА-ПРЕСС, 2014. — 16 c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люгова, Ю. Н. Финансовая грамотность: контрольные измерительные материалы. 2–4 классы общеобразоват. орг. / Ю. Н. Корлюгова. — М.: ВИТА-ПРЕСС, 2014. — 8 c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ин, C. Н. Финансовая грамотность. [Текст] : материалы для учащихс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, 3 классы общеобразоват. орг. В 2-х частях / С. Н. Федин. – М. : ВИТАПРЕСС, 2014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14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7budget.ru/" TargetMode="External"/><Relationship Id="rId4" Type="http://schemas.openxmlformats.org/officeDocument/2006/relationships/hyperlink" Target="https://www.youtube.com/watch?v=LVI0-FuzbZ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33:00Z</dcterms:created>
  <dc:creator>Настя</dc:creator>
  <dc:description/>
  <cp:keywords/>
  <dc:language>en-US</dc:language>
  <cp:lastModifiedBy>79511</cp:lastModifiedBy>
  <dcterms:modified xsi:type="dcterms:W3CDTF">2024-10-29T08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69B3959C74CB3BCC9F84945529FA7_12</vt:lpwstr>
  </property>
  <property fmtid="{D5CDD505-2E9C-101B-9397-08002B2CF9AE}" pid="3" name="KSOProductBuildVer">
    <vt:lpwstr>1049-12.2.0.18283</vt:lpwstr>
  </property>
</Properties>
</file>